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0 октября 2017 года                                                                         № 1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13" w:hRule="atLeast"/>
        </w:trPr>
        <w:tc>
          <w:tcPr>
            <w:tcW w:w="8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 изменений  в решение Совета Бжедуховского сельского поселения Белорече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9 декабря 2016 года № 115 “О  бюджете Бжедухо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 поселения Белореченского  района  на 2017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ind w:right="0" w:hanging="0"/>
        <w:rPr/>
      </w:pPr>
      <w:r>
        <w:rPr>
          <w:rFonts w:eastAsia="Arial"/>
        </w:rPr>
        <w:t xml:space="preserve">          </w:t>
      </w:r>
      <w:r>
        <w:rPr/>
        <w:tab/>
        <w:tab/>
        <w:t xml:space="preserve">  </w:t>
      </w:r>
    </w:p>
    <w:p>
      <w:pPr>
        <w:pStyle w:val="Heading1"/>
        <w:ind w:firstLine="709"/>
        <w:jc w:val="both"/>
        <w:rPr/>
      </w:pPr>
      <w:r>
        <w:rPr>
          <w:rFonts w:eastAsia="Bookman Old Style"/>
        </w:rPr>
        <w:t xml:space="preserve"> </w:t>
      </w: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19 декабря 2016 года № 115  “О  бюджете </w:t>
      </w:r>
      <w:r>
        <w:rPr>
          <w:bCs/>
          <w:szCs w:val="28"/>
        </w:rPr>
        <w:t>Бжедуховского сельского  поселения Белореченского  района  на 2017 год”</w:t>
      </w:r>
      <w:r>
        <w:rPr/>
        <w:t xml:space="preserve"> следующие изменения:</w:t>
      </w:r>
    </w:p>
    <w:p>
      <w:pPr>
        <w:pStyle w:val="Normal"/>
        <w:tabs>
          <w:tab w:val="left" w:pos="48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 Произвести передвижение бюджетных ассигнований:</w:t>
      </w:r>
    </w:p>
    <w:p>
      <w:pPr>
        <w:pStyle w:val="Normal"/>
        <w:tabs>
          <w:tab w:val="left" w:pos="48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1. Уменьшить ассигнования  по  коду раздела, подраздела 05.02  “Коммунальное хозяйство“,   коду целевой   статьи   расходов   66 0 00 10270 “Мероприятия в области коммунального хозяйства”, коду вида расходов 200 “Закупка товаров, работ и услуг для государственных (муниципальных) нужд“</w:t>
      </w:r>
      <w:r>
        <w:rPr>
          <w:szCs w:val="28"/>
        </w:rPr>
        <w:t xml:space="preserve">  </w:t>
      </w:r>
      <w:r>
        <w:rPr>
          <w:sz w:val="28"/>
          <w:szCs w:val="28"/>
        </w:rPr>
        <w:t>на ремонт водопроводных сетей  в сумме 10 000,00 рубл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2.  Увеличить ассигнования в сумме рублей, в том числе: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- по коду раздела, подраздела 01.13  “</w:t>
      </w:r>
      <w:r>
        <w:rPr/>
        <w:t xml:space="preserve"> </w:t>
      </w:r>
      <w:r>
        <w:rPr>
          <w:szCs w:val="28"/>
        </w:rPr>
        <w:t>Другие общегосударственные вопросы“,  коду целевой  статьи  расходов 99 0 0210 110 “</w:t>
      </w:r>
      <w:r>
        <w:rPr/>
        <w:t xml:space="preserve"> </w:t>
      </w:r>
      <w:r>
        <w:rPr>
          <w:szCs w:val="28"/>
        </w:rPr>
        <w:t>Управление муниципальным имуществом, связанное с оценкой недвижимости, признанием прав и регулированием отношений в сфере собственности“, коду вида расходов 200 “Закупка товаров, работ и услуг для государственных (муниципальных) нужд“  на проведение оценки недвижимости в сумме 7 380,00 рублей;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- по коду раздела, подраздела  05.01 “Жилищное хозяйство“,  коду целевой  статьи  расходов  67 0 0010 410 “Капитальный ремонт муниципального жилого фонда“, коду вида расходов 200 “Закупка товаров, работ и услуг для государственных (муниципальных) нужд“ на взносы по капитальному ремонту муниципального жилого фонда в сумме 2 620 рублей.       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Закрыть ассигнования, предусмотренные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 раздела, подраздела 01.11  “Резервные фонды“,  коду целевой  статьи  расходов 99 3 0020 590 “Резервные фонды администрации“, коду вида расходов 800 “Иные бюджетные ассигнования“ в сумме 5 000,00 рублей.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свободившиеся ассигнования направить на код раздела, подраздела  01.13  “ Другие общегосударственные вопросы“,  коду целевой  статьи  расходов 99 0 0210 110 “ Управление муниципальным имуществом, связанное с оценкой недвижимости, признанием прав и регулированием отношений в сфере собственности“, коду вида расходов 200 “Закупка товаров, работ и услуг для государственных (муниципальных) нужд“  на проведение оценки недвижимости в сумме 5 000,00 рублей.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Ассигнования, предусмотренные по коду раздела, подраздела 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“,  коду целевой  статьи  расходов 50 2 00 00190 “Расходы на обеспечение функций органов местного самоуправления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аппарата управления направить на код вида расходов 200 “Закупка товаров, работ и услуг для государственных (муниципальных) нужд“  в сумме 12 209,00 рубл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А</w:t>
      </w:r>
      <w:r>
        <w:rPr/>
        <w:t xml:space="preserve">ссигнования, предусмотренные </w:t>
      </w:r>
      <w:r>
        <w:rPr>
          <w:szCs w:val="28"/>
        </w:rPr>
        <w:t>по коду раздела, подраздела  02.03 “Мобилизационная и вневойсковая подготовка“,  коду целевой  статьи  расходов 50 2 00 L1180 “</w:t>
      </w:r>
      <w:r>
        <w:rPr/>
        <w:t xml:space="preserve"> </w:t>
      </w:r>
      <w:r>
        <w:rPr>
          <w:szCs w:val="28"/>
        </w:rPr>
        <w:t>Осуществление первичного воинского учета на территориях, где отсутствуют военные комиссариаты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специалиста по первичному воинскому учету направить на код вида расходов 200 “Закупка товаров, работ и услуг для государственных (муниципальных) нужд“  в сумме 6 965,00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5. Внести соответствующие изменения в приложения   4, 5, 6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bCs/>
          <w:sz w:val="28"/>
          <w:szCs w:val="28"/>
        </w:rPr>
        <w:t>“О  бюджете Бжедуховского сельского  поселения Белореченского  района  на 2017 год”,</w:t>
      </w:r>
      <w:r>
        <w:rPr>
          <w:sz w:val="28"/>
          <w:szCs w:val="28"/>
        </w:rPr>
        <w:t xml:space="preserve"> изложив их в новой редакции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Т.Н.Борза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7-10-10T16:51:00Z</cp:lastPrinted>
  <dcterms:modified xsi:type="dcterms:W3CDTF">2017-10-10T13:51:00Z</dcterms:modified>
  <cp:revision>962</cp:revision>
  <dc:subject/>
  <dc:title>28 декабря 2004 года N 817-КЗ</dc:title>
</cp:coreProperties>
</file>